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APPROACH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efine the type of solution to be developed by the project and/or the method of delivering that solution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ype of solu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escrip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as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Type of solu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Descrip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Reason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59:00Z</dcterms:created>
  <dc:creator>IT Services</dc:creator>
  <dc:description/>
  <dc:language>en-US</dc:language>
  <cp:lastModifiedBy>Colin Bentley</cp:lastModifiedBy>
  <dcterms:modified xsi:type="dcterms:W3CDTF">2003-06-06T10:38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